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12.04.2016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6033511501 от 04.04.2016 г. на право заключения договора </w:t>
      </w:r>
      <w:r>
        <w:rPr>
          <w:rFonts w:eastAsia="Bitstream Vera Sans;MS Mincho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ru-RU" w:eastAsia="zh-CN" w:bidi="hi-IN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>поставку приемников оптических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 xml:space="preserve"> для нужд ПАО «Башинформсвязь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6"/>
        <w:gridCol w:w="15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Техническое задание Приложение №1.2 к Документации о закупке внесены следующие изменения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 Пунк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3.1.6. «Усиление выходного сигнала с шагом 0.1 дБ» изменить и изложить в следующей редакции: «Усиление выходного сигнала с шагом 1 дБ»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 Пунк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8.1. «Оборудование должно размещаться в шкафах ШД с возможностью крепления телекоммуникационных стойках 19”» изменить и изложить в следующей редакции: «</w:t>
            </w:r>
            <w:r>
              <w:rPr>
                <w:rFonts w:eastAsia="TimesNewRomanPSMT" w:cs="Times New Roman" w:ascii="Times New Roman" w:hAnsi="Times New Roman"/>
                <w:sz w:val="24"/>
                <w:szCs w:val="24"/>
                <w:lang w:val="ru-RU"/>
              </w:rPr>
              <w:t xml:space="preserve">Габариты (ШхГхВ): не более 165х136х100 мм, либо для установки в 19'' стойку не более 482 х 52 </w:t>
            </w: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eastAsia="TimesNewRomanPSMT" w:cs="Times New Roman" w:ascii="Times New Roman" w:hAnsi="Times New Roman"/>
                <w:sz w:val="24"/>
                <w:szCs w:val="24"/>
                <w:lang w:val="ru-RU"/>
              </w:rPr>
              <w:t xml:space="preserve"> 44 мм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- В раздел 8 добавить п. 8.4: «Класс защиты корпуса оптического приемника: не ниж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0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34" w:hanging="1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50:00Z</dcterms:created>
  <dc:creator>e.farrahova</dc:creator>
  <dc:description/>
  <cp:keywords/>
  <dc:language>en-US</dc:language>
  <cp:lastModifiedBy>Фаррахова Эльвера Римовна</cp:lastModifiedBy>
  <cp:lastPrinted>2016-03-10T17:08:00Z</cp:lastPrinted>
  <dcterms:modified xsi:type="dcterms:W3CDTF">2016-04-12T05:18:00Z</dcterms:modified>
  <cp:revision>14</cp:revision>
  <dc:subject/>
  <dc:title/>
</cp:coreProperties>
</file>